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трольная работа № 3  «Становление индустриального об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Дайте определение понят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) тре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б) буржуаз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монопо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Кто построил в 1825 г. железную дорог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Тревитик                                         в) братья Монгольфье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Дж. Стефенсон                               г) Г.Форд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18"/>
          <w:szCs w:val="18"/>
        </w:rPr>
        <w:t>3. Первой страной, завершившей промышленный переворот, бы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Англия          в) Герм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) Франция        г) Ита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4. Кто совершил первый полет на планере, оснащенным бензиновым двигател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братья Монгольфье                      в) А.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.Мэксим                                      г) братья Рай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Создателем динамита бы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) С.Кольт                         в) Х.Шрапн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) К.Мэксим                        г) А.Нобель</w:t>
      </w:r>
    </w:p>
    <w:p>
      <w:pPr>
        <w:pStyle w:val="TextBodyIndent"/>
        <w:ind w:hanging="0"/>
        <w:rPr/>
      </w:pPr>
      <w:r>
        <w:rPr>
          <w:b/>
          <w:iCs/>
          <w:sz w:val="18"/>
          <w:szCs w:val="18"/>
          <w:lang w:eastAsia="ru-RU"/>
        </w:rPr>
        <w:t xml:space="preserve">6. </w:t>
      </w:r>
      <w:r>
        <w:rPr>
          <w:b/>
          <w:iCs/>
          <w:sz w:val="18"/>
          <w:szCs w:val="18"/>
        </w:rPr>
        <w:t xml:space="preserve">Коммунистические идеи в </w:t>
      </w:r>
      <w:r>
        <w:rPr>
          <w:b/>
          <w:iCs/>
          <w:sz w:val="18"/>
          <w:szCs w:val="18"/>
          <w:lang w:val="de-DE"/>
        </w:rPr>
        <w:t>XIX</w:t>
      </w:r>
      <w:r>
        <w:rPr>
          <w:b/>
          <w:iCs/>
          <w:sz w:val="18"/>
          <w:szCs w:val="18"/>
        </w:rPr>
        <w:t xml:space="preserve"> веке развив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) К.Маркс                                  в) Д.Дидр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Б.Констан                               г) Ж.де Мес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Основные черты индустриального обще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) миграция           в) усложнение классовой струк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) урбанизация            г) распад колониальных импер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.Определите, какое утверждение правиль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) Основными формами хозяйственных объединений (монополий), которые возникли в индустриально развитых странах на рубеже ХІХ-ХХ ст., были картели и синдик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) Основными формами хозяйственных объединений (монополий), которые возникли в индустриально развитых странах на рубеже ХІХ-ХХ ст., были картели и синдикаты, тресты и  конц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Верны ли утвер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Завершение промышленного переворота относится к 17 ве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. Завершение промышленного переворота характеризуется тем, что машины создаются при помощи стан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) верно только А                  2) верно только Б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) верны оба варианта          4) оба варианта не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.Экономический кризис-это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) процесс спада экономического роста и насильственного восстановления нарушенных пропор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) борьба между предпринимателями за наиболее выгодные условия производства и сбыта това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) особая стадия в развитии капитализма, характеризующая распространением господства во всех областях жизн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верны ли утвер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. Промышленная революция 19 века охватила все страны Западной Европы и С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.Наряду с консерватизмом, занимавшим еще господствующее место в идеологии, в 19 веке оформились либеральное и социалистическое те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) верно только А                2) верно только Б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) верны оба варианта        4) оба варианта не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 Соотнесите понятия </w:t>
      </w:r>
    </w:p>
    <w:tbl>
      <w:tblPr>
        <w:tblW w:w="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1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я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и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Вильгельм Рентг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 изобразительное искус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 «Собор Парижской богоматер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Виктор Гю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) музы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Х-лу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Жорж Би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) наука (биология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«Кармен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Эдуард М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) литерату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микробиолог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Луи П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) наука (физика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«Книга джунглей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) Редьярд Кипл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) кинематограф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 «Завтрак на траве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3. Дайте развернутый 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Какие условия сделали возможной победу промышленной револю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Дайте определение понят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) капитализ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) синдик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конкур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Какая отрасль промышленности появилась в XIX ве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) машиностроение                    в) химическая промышл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иборостроение                      г) легкая промышл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.Соотнесите известных деятелей и род их занятий: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Джузеппе Верди       А. Ученый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Виктор Гюго             Б. Живописец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Луи Пастер                В.Музыкант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4.Клод Моне                 Г. Писатель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4. В какое время в Англии появились первые автомобили с паровым двигател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 I четверти XIX века                   в) в III четвери XIX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о II четверти XIX века               г) в IV четверти XIX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18"/>
          <w:szCs w:val="18"/>
        </w:rPr>
        <w:t>5. Переход от традиционного общества к индустриальному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ромышленный переворот         в) модерн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индустриализация                  г) концент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18"/>
          <w:szCs w:val="18"/>
        </w:rPr>
        <w:t xml:space="preserve">6. Общественно-политическое учение </w:t>
      </w:r>
      <w:r>
        <w:rPr>
          <w:rFonts w:cs="Times New Roman" w:ascii="Times New Roman" w:hAnsi="Times New Roman"/>
          <w:b/>
          <w:iCs/>
          <w:sz w:val="18"/>
          <w:szCs w:val="18"/>
          <w:lang w:val="de-DE"/>
        </w:rPr>
        <w:t>XIX</w:t>
      </w:r>
      <w:r>
        <w:rPr>
          <w:rFonts w:cs="Times New Roman" w:ascii="Times New Roman" w:hAnsi="Times New Roman"/>
          <w:b/>
          <w:iCs/>
          <w:sz w:val="18"/>
          <w:szCs w:val="18"/>
        </w:rPr>
        <w:t xml:space="preserve"> века, основными ценностями признававшее стабильность существующего общественного порядка, традиции и религ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либерализм                          в) социа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онсерватизм                     г) анарх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. Найдите лишнее. Страны, которые в XIX веке покидало большое количество эмигра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США                           б) Англ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Италия                 г) Фра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. Исключите лишн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1.Шарль Фурье. 2.Роберт Оуен 3 Анри Сен-Симон 4.Эмиль Зо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. 1.либерализм. 2 консерватизм. 3 капитализм .4 социа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1производство 2 научно-техническая революция. 3 натуральное хозяйство. 4 социальная моби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 Стремление женщин  к свободе и независимости, борьба за уравнение в правах –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урбанизация                                  в) миг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эмансипация                                 г) эмиг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. Какая новая женская профессия появилась в XIX век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швея                                               в) фотогра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машинистка                                  г) почтал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Какой атрибут мужской одежды считался в XIX веке высшим признаком элегантност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цилиндр                                         в) костюм "тройк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смокинг                                         г) трост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 Соотнесите понятия </w:t>
      </w:r>
    </w:p>
    <w:tbl>
      <w:tblPr>
        <w:tblW w:w="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237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о-политическое движе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деры движен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либерализ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М.Бакунин, П.Прудон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онсерватиз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К.Маркс, Ф.Энгельс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социализ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У.Гладстон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марксиз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О.Бисмарк, Б.Дизраэли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ревизиониз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Ш.Фурье, Р.Оуэн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анархиз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Э.Бернштей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3. Дайте развернутый отв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Укажите важнейшие признаки традиционного об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,б,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Д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Г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Б-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А-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5-</w:t>
      </w:r>
      <w:r>
        <w:rPr>
          <w:rFonts w:cs="Times New Roman" w:ascii="Times New Roman" w:hAnsi="Times New Roman"/>
          <w:sz w:val="28"/>
          <w:szCs w:val="28"/>
        </w:rPr>
        <w:t>В-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Г-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1в, 2г, 3а, 4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1в, 2г, 3д, 4б, 5е, 6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08:00Z</dcterms:created>
  <dc:creator>Admin</dc:creator>
  <dc:description/>
  <cp:keywords/>
  <dc:language>en-US</dc:language>
  <cp:lastModifiedBy>Пользователь Windows</cp:lastModifiedBy>
  <cp:lastPrinted>2018-10-11T18:41:00Z</cp:lastPrinted>
  <dcterms:modified xsi:type="dcterms:W3CDTF">2018-10-11T15:41:00Z</dcterms:modified>
  <cp:revision>4</cp:revision>
  <dc:subject/>
  <dc:title>Контрольная работа по всемирной истории №1</dc:title>
</cp:coreProperties>
</file>